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zwa postępowania: </w:t>
      </w:r>
      <w:r>
        <w:rPr>
          <w:rFonts w:cs="Arial" w:ascii="Arial" w:hAnsi="Arial"/>
          <w:b/>
          <w:sz w:val="22"/>
          <w:szCs w:val="22"/>
        </w:rPr>
        <w:t>Budowa sieci gazowej śr/c /RBM/UP/00484157/Myszków/Krakowska/Gazownia Zawiercie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roboty budowlane winny być potwierdzone referencjami lub innymi dowodami potwierdzającymi, że zostały one wykonane w sposób należyty oraz wskazującymi, czy zostały wykonane zgodnie z zasadami sztuki budowlanej i prawidłowo ukończone. W przypadku gdy Oferent realizował uprzednio na rzecz PSG sp. z o.o. zamówienia tożsame z zakresem przedmiotowego postępowania nie ma obowiązku przedkładania referencji lub innych środków dowodowych potwierdzających należyte wykonanie przedmiotu umowy w stosunku do pozycji wykazanych w wykazie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ób uprawnionych 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Hajduk Karina (PSG)</cp:lastModifiedBy>
  <dcterms:modified xsi:type="dcterms:W3CDTF">2026-01-22T12:45:00Z</dcterms:modified>
  <cp:revision>12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